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, от 17.04.2025 № 375, от 05.06.2025 № 386, от 24.06.2025 № 388, от 31.07.2025 № 395, от 22.09.2025 № 397, от 29.09.2025 № 400, от 17.10.2025 № 415, от 20.11.2025 № 416)</w:t>
      </w:r>
    </w:p>
    <w:p>
      <w:pPr>
        <w:pStyle w:val="Normal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9 115 259 880 рублей 64 копейки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0.02.2025 № 359, от 28.02.2025 № 370, от 14.03.2025 № 371, от 17.04.2025 № 375, от 05.06.2025 № 386, от 24.06.2025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88, от 31.07.2025 № 395, от 22.09.2025 № 397, от 29.09.2025 № 400, от 17.10.2025 № 415, от 20.11.2025 № 416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9 288 888 873 рубля 24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, от 17.04.2025 № 375, от 05.06.2025 № 386, от 24.06.2025 № 388, от 31.07.2025 № 395, от 22.09.2025 № 397, от 29.09.2025 № 400, от 17.10.2025 № 415, от 20.11.2025 № 416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28 992 рубля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4.06.2025 № 388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461 874 рубля 49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59, от 17.04.2025 № 375, от 05.06.2025 № 386, от 24.06.2025 № 388, от 29.09.2025 № 400, от 17.10.2025 № 415, от 20.11.2025 № 416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589 144 147 рублей 47 копеек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4.03.2025 № 371, от 17.04.2025 № 375, от 05.06.2025 № 386, от 24.06.2025 № 388, от 22.09.2025 № 397, от 20.11.2025 № 416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66 439 463 рубля 1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24.06.2025 № 388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3 752 816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4.2025 № 386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521 472 024 рубля 42 копейки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31.07.2025 № 395, от 22.09.2025 № 397, от 17.10.2025 № 415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294 380 900 рублей 00 копеек и на 2027 год в сумме 117 756 400 рублей 00 копеек согласно приложению 16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05.06.2025 № 386, от 17.10.2025 № 415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17.10.2025 № 415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986 605 859 рублей 91 копейка согласно приложению 17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, от 22.09.2025 № 397, от 29.09.2025 № 400, от 17.10.2025 № 415, от 20.11.2025 № 416)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92 188 432 рубля 43 копейки и на 2027 год в сумме 517 890 1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17.10.2025 № 415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805 045 561 рубль 97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, от 22.09.2025 № 397, от 29.09.2025 № 400, от 17.10.20258 № 415, от 20.11.2025 № 416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514 816 354 рубля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17.10.2025 № 415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340 382 7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17.10.2025 № 415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) финансовое обеспечение затрат на проектирование строительства, реконструкции и капитального ремонта объектов капитального строительства тепловодоснабжения и водоотведения, находящихся в муниципальной собственности Советского района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0.02.2025 № 359, от 31.07.2025 № 395)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6"/>
          <w:szCs w:val="26"/>
        </w:rPr>
        <w:t>8. Определить Советскую районную общественную организацию «Добровольная пожарная охрана Советского района» как получателя субсидий из бюджета Советского района на финансовое обеспечение затрат в целях оказания поддержки социально ориентированным общественным объединениям пожарной охраны, созданным для участия в профилактике и (или) тушении пожаров и проведения аварийно-спасательных работ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4.06.2025 № 388)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9. Определить акционерное общество «Сжиженный газ Север» как получателя субсидий из бюджета Советского района в 2026 году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0.11.2025 № 416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Статья 10. Возможность, способы и основные условия урегулирования денежных обязательств (задолженности по денежным обязательствам) перед Советским районом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1. Денежные обязательства (задолженность по денежным обязательствам) перед Советским районом могут быть урегулированы следующими способами: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1) основанные на соглашении изменение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е величины процентов за пользование денежными средствами и (или) иных платежей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2) основанное на соглашении прекращение первоначального обязательства с заменой его другим обязательством между теми же лицами, предусматривающее иной предмет или способ исполнения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3) иные способы, предусмотренные бюджетным и (или)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2. Основные условия урегулирования денежных обязательств (задолженности по денежным обязательствам) перед Советским районом: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1) срок прекращения денежного обязательства не должен превышать 3 года с даты урегулирова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 случае урегулирования денежного обязательства посредством его отсрочки или рассрочки на период отсрочки или рассрочки подлежат начислению проценты в порядке и размере, установленных гражданским законодательством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11.2025 № 416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11-20T11:11:00Z</dcterms:modified>
  <cp:revision>130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